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1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 xml:space="preserve">MATRIKS LEMBAR KERJA </w:t>
            </w:r>
          </w:p>
        </w:tc>
      </w:tr>
      <w:tr>
        <w:trPr>
          <w:trHeight w:val="31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GENDER ANALYSIS PATHWAY DAN POLICY OUTLOOK FOR PLAN OF 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(GAP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54"/>
        <w:gridCol w:w="1697"/>
        <w:gridCol w:w="6857"/>
      </w:tblGrid>
      <w:tr>
        <w:trPr>
          <w:trHeight w:val="49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RIS 1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SKP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nas Kesehatan Kabupaten Temanggung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Program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gram Pemenuhan Upaya Kesehatan Perorangan dan Upaya Kesehatan Masyarakat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Kegiatan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Penyediaan Layanan Kesehatan untuk UKM dan UKP Rujukan Tingkat Daerah Kabupaten/Kota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Sub Kegiatan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ngelolaan Pelayanan Kesehatan Gizi Masyarakat</w:t>
            </w:r>
          </w:p>
        </w:tc>
      </w:tr>
      <w:tr>
        <w:trPr>
          <w:trHeight w:val="86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Tujuan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Menurunkan prevelensi balita stunting di Kabupaten Temanggung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ARIS 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 xml:space="preserve">Data Pembuka Wawasan         </w:t>
            </w:r>
            <w:r>
              <w:rPr>
                <w:rFonts w:eastAsia="Times New Roman" w:cs="Tahoma" w:ascii="Tahoma" w:hAnsi="Tahoma"/>
                <w:bCs/>
                <w:i/>
                <w:iCs/>
                <w:sz w:val="24"/>
                <w:szCs w:val="24"/>
              </w:rPr>
              <w:t>(Data Pilah Gender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4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Umum 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 jumlah balita per Puskesma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tbl>
            <w:tblPr>
              <w:tblW w:w="5933" w:type="dxa"/>
              <w:jc w:val="left"/>
              <w:tblInd w:w="3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253"/>
              <w:gridCol w:w="1627"/>
              <w:gridCol w:w="1343"/>
            </w:tblGrid>
            <w:tr>
              <w:trPr>
                <w:trHeight w:val="690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Puskesmas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Jumlah Balita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Jumlah Balita Sangat Pendek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Jumlah Balita Pendek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Parakan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60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8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raji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122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ledung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875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Bansari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23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7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Bulu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985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3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emanggung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567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4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Dharmarini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41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9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3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logomulyo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627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embarak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182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1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Selopampang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281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ranggan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673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Pare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62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Pringsurat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6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Rejosari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489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1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aloran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60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epusen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220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1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andangan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520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64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8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edu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973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Ngadirejo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982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9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3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Banjarsari 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621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Jumo 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888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Gemawang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738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84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Candiroto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044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Bejen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25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retep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54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Wonoboyo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798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6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Jumlah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6810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773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141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desa lokus stunting dan Prevalensi Stunting Tahun 2022</w:t>
            </w:r>
          </w:p>
          <w:tbl>
            <w:tblPr>
              <w:tblW w:w="5961" w:type="dxa"/>
              <w:jc w:val="left"/>
              <w:tblInd w:w="3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751"/>
              <w:gridCol w:w="3314"/>
            </w:tblGrid>
            <w:tr>
              <w:trPr>
                <w:trHeight w:val="645" w:hRule="atLeast"/>
              </w:trPr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DESA/KEL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PREVALENSI STUNTING (%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Purborej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64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Gentingsari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Bansari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Balesari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Candisari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8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Jlegong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5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Mondoretn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Krempong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5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Gemawang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3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Tempuran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Maleb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Row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Baledu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Ngemplak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andangan 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Tlogopucang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Wadas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Gentan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3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Katekan 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Giripurn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Medari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Karanggedong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Parakan Kauman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Campursalam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Tegalros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 xml:space="preserve">Traji 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Dangkel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Mandisari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7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Watukumpul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1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Soborejo</w:t>
                  </w:r>
                </w:p>
              </w:tc>
              <w:tc>
                <w:tcPr>
                  <w:tcW w:w="3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1,21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target dan realisasi prevelensi stuntin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arget realisasi prevelensi stunting di tahun 2024 (di bawah 14%) dan angka stunting tahun 2021 Kabupaten Temanggung berdasar sebesar SSGI 20.5%. Semua balita baik laki-laki maupun perempuan mendapatkan skrining antrometri sesuai dengan penimbangan serentak yang dilakukan Dinas Kesehatan Temanggung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penyebab stunting (cakupan ASI ekslusif, ANC, tingkat PHBS, PMT,dll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tbl>
            <w:tblPr>
              <w:tblW w:w="6300" w:type="dxa"/>
              <w:jc w:val="left"/>
              <w:tblInd w:w="3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4400"/>
              <w:gridCol w:w="1270"/>
            </w:tblGrid>
            <w:tr>
              <w:trPr>
                <w:trHeight w:val="60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INTERVENSI PERCEPATAN PENURUNAN STUNTING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CAPAIAN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Remaja Putri yang mengkonsumsi Tablet Tambah Darah (TTD)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79.2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Remaja Putri yang menerima layanan pemeriksaan status anemia (hemoglobin)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.4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Calon pengantin/calon ibu yang menerima Tablet Tambah Darah (TTD)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6.54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Calon Pasangan Usia Subur (PUS) yang memperoleh pemeriksaan kesehatan sebagai bagian dari pelayanan nikah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7.24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Calon Pasangan Usia Subur (PUS) yang menerima pendampingan kespro dan edukasi sejak 3 bulan pranikah.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6.8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Ibu hamil Kurang Energi Kronik (KEK) yang mendapatkan tambahan asupan gizi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Ibu hamil yang mengkonsumsi Tablet Tambah Darah (TTD) minimal 90 tablet selama masa kehamilan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0.06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Bayi kurang dari 6 bulan mendapatkan air susu ibu (ASI) eksklusif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76.7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Anak usia 6-23 bulan yang mendapat Makanan Pendampingan Air Susu Ibu (MP-ASI)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2.6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Anak berusia dibawah lima tahun (balita) gizi buruk yang mendapat pelayanan tata laksana gizi buruk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54.7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Anak berusia dibawah lima tahun (balita) gizi buruk yang dipantau pertumbuhan dan perkembangannya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7.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Anak berusia dibawah lima tahun (balita) gizi buruk yang mendapat tambahan asupan gizi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96.4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Balita yang memperoleh imunisasi dasar lengkap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3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Keluarga yang stop BABS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Keluarga yang melaksanakan PHBS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</w:rPr>
                    <w:t>85.76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ARIS 3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SU GENDE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Faktor Kesenjangan/                          Permasalaha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(Akses, Kontrol, Manfaat, Partisipasi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4" w:hanging="0"/>
              <w:contextualSpacing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Akses </w:t>
            </w:r>
            <w:r>
              <w:rPr>
                <w:rFonts w:cs="Tahoma" w:ascii="Tahoma" w:hAnsi="Tahoma"/>
                <w:sz w:val="24"/>
                <w:szCs w:val="24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elum semua balita memiliki riwayat ASI ekskusif (76,77%) dibawah standart target </w:t>
            </w:r>
            <w:r>
              <w:rPr>
                <w:rFonts w:cs="Tahoma" w:ascii="Tahoma" w:hAnsi="Tahoma"/>
                <w:color w:val="202124"/>
                <w:sz w:val="24"/>
                <w:szCs w:val="24"/>
                <w:shd w:fill="FFFFFF" w:val="clear"/>
              </w:rPr>
              <w:t>Peraturan Pemerintah Nomor 33 Tahun 2012 pasal 6 </w:t>
            </w:r>
            <w:r>
              <w:rPr>
                <w:rFonts w:cs="Tahoma" w:ascii="Tahoma" w:hAnsi="Tahoma"/>
                <w:b/>
                <w:bCs/>
                <w:color w:val="202124"/>
                <w:sz w:val="24"/>
                <w:szCs w:val="24"/>
                <w:shd w:fill="FFFFFF" w:val="clear"/>
              </w:rPr>
              <w:t>target capaian ASI Eksklusif</w:t>
            </w:r>
            <w:r>
              <w:rPr>
                <w:rFonts w:cs="Tahoma" w:ascii="Tahoma" w:hAnsi="Tahoma"/>
                <w:color w:val="202124"/>
                <w:sz w:val="24"/>
                <w:szCs w:val="24"/>
                <w:shd w:fill="FFFFFF" w:val="clear"/>
              </w:rPr>
              <w:t xml:space="preserve"> di Indonesia adalah 100%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formasi kesehatan stunting sebagian besar disasarkan pada remaja putri, ibu hamil, dan ibu yang memiliki balita (pemberian tablet Fe, ibu KEK, ASI eksklusif dan MPASI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eran laki-laki dalam penurunan prevelensi dilakukan diawal (PUS) diawal menikah yaitu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pemeriksaan kesehatan dan pendampingan kespro dan edukasi sejak 3 bulan pranikah sebagai bagian dari pelayanan nikah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4"/>
                <w:szCs w:val="24"/>
              </w:rPr>
              <w:t>Minimnya program inovasi penanggulangan stunting oleh Dinas Kesehatan berupa orientasi, pelatihan dan pembinaan tenaga kesehatan/kad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MT langsung diberikan oleh Kementerian Kesehata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4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id-ID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P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artisipasi :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94" w:right="-22" w:hanging="36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inimnya keterlibatan organisasi desa (LSM,dll) maupun lintas sector atau hanya PKK /kader yang berperan dalam penanganan stun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mitmen pemerintah desa untuk pengalokasian anggaran Dana Desa (DD) ke program prioritas kesehatan atau non fisik belum optim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4" w:hanging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Kontrol 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ahasan rembug stunting daerah dihadiri oleh seluruh perwakilan OPD terkait dari level desa/ kelurahan sampai dengan Kabupate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Peserta pelatihan </w:t>
            </w:r>
            <w:r>
              <w:rPr>
                <w:rFonts w:cs="Tahoma" w:ascii="Tahoma" w:hAnsi="Tahoma"/>
                <w:sz w:val="24"/>
                <w:szCs w:val="24"/>
                <w:lang w:val="en-ID"/>
              </w:rPr>
              <w:t>penggunaan dan perawatan alat antrometropi untuk penilaian status gizi buruk diikuti oleh semua kader dan pemerintah desa/kelurahan 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694" w:hanging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4" w:hanging="0"/>
              <w:contextualSpacing/>
              <w:jc w:val="both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Manfaat 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mua sasaran penanggulangan stunting (ibu, suami, keluarga, bayi/balita maupun masyarakat) memperoleh intervensi secara tepat dan merat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Upaya intervensi penanggulangan stunting bias mencapai target, memenuhi semua sasaran yang merata dan menurunkan prevelensi balita stun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sa lokus stunting memiliki program inovasi penanggulangan stunting dengan pengoptimalisasi alokasi dana desa</w:t>
            </w:r>
          </w:p>
          <w:p>
            <w:pPr>
              <w:pStyle w:val="ListParagraph"/>
              <w:spacing w:lineRule="auto" w:line="240" w:before="0" w:after="0"/>
              <w:ind w:left="694" w:hanging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ARIS 4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Sebab  Kesenjangan Internal (di SKPD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0" w:hanging="171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asaran promosi kesehatan terkait penanggulangan stunting sudah dilakukan dari lingkup pemerintah desa/kelurahan sampai dengan kabupaten tapi belum ada penegasa regulasi untuk percepatan penanggulangan stunting yang rensponsive gender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0" w:hanging="171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elum optimalnya kegiatan responsive gender (peran suami/ laki-laki) dalam upaya penanggulangan stunting (pentingnya ASI Eksklusif dengan penyediaan ruang laktasi ditempat kerja; pentingnya laki-laki dalam pensuksesan KB; pentingnya peran suami dalam kehamilan istri; pemantauan tumbuh kembang anak dan pola asuh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0" w:hanging="171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gala layanan kesehatan sudah responsive gender termasuk untuk penurunan stunting dimana semua balita laki-laki dan perempuan memiliki akses yang sama dalam mendapatkan pemeriksaan antropometri, pemberian PMT serta intervensi pencegahan stunting.</w:t>
            </w:r>
          </w:p>
          <w:p>
            <w:pPr>
              <w:pStyle w:val="ListParagraph"/>
              <w:spacing w:lineRule="auto" w:line="240" w:before="0" w:after="0"/>
              <w:ind w:left="244" w:hanging="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id-ID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ARIS 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Sebab  Kesenjangan Eksternal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3" w:hanging="180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radigma yang kurang tepat di masyarakat dimana pola asuh, tumbuh kembang dan gizi anak menjadi tanggungjawab ibu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0" w:hanging="141"/>
              <w:contextualSpacing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luang peran dan komitmen lintas sector sama tapi masih menitikberatkan sector kesehatan dalam penanggulangan stunting atau dukungan untuk penanggulangan stunting masih minim.</w:t>
            </w:r>
          </w:p>
        </w:tc>
      </w:tr>
      <w:tr>
        <w:trPr>
          <w:trHeight w:val="83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RIS 6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ujuan Responsif Gender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3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Meningkatkan peran masyarakat khususnya laki-laki, suami, lintas sektor dalam upaya penurunan prevelensi stunting.</w:t>
            </w:r>
          </w:p>
          <w:p>
            <w:pPr>
              <w:pStyle w:val="Normal"/>
              <w:spacing w:lineRule="auto" w:line="240" w:before="0" w:after="0"/>
              <w:ind w:left="19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RIS 7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encana Ak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paya kolaborasi terintegrasi KIA dengan pelibatan lintas sector mulai dari pemeritah desa/kelurahan sampai tingkat Kabupaten denga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ngembangan model perencanaan dan penganggaran terintegrasi KIA dan KESPRO dalam penurunan prevelensi stunt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alisis sumbatan (bottle neck) upaya penurunan prevelensi stunting berbasis sasaran dengan dasar pengarusutamaan gender, pelatihan konselor remaja peduli stunting dengan kuota remaja laki-laki dan perempuan sama.</w:t>
            </w:r>
          </w:p>
        </w:tc>
      </w:tr>
      <w:tr>
        <w:trPr>
          <w:trHeight w:val="17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RIS 8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ngukuran Hasi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utput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i/>
                <w:sz w:val="24"/>
                <w:szCs w:val="24"/>
                <w:u w:val="single"/>
              </w:rPr>
              <w:t>Rumusan Kinerja Output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umlah penderita stunting (baru dan lama) pada Anak Balita (0-59 bulan) dibagi jumlah Anak Balita (0-59 bulan) kali 100%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u w:val="single"/>
              </w:rPr>
              <w:t>Indikator Kinerja Output: % Prevalensi Stunting (pendek dan sangat pendek) pada Anak Balita (0-59 bulan)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RIS 9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utcome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Rumusan Kinerja Outcome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: Realisasi 26 Puskesmas/Sasaran 26 Puskesmas kali 100%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Indikator Kinerja Outcome: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29.0%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id-ID"/>
        </w:rPr>
      </w:pPr>
      <w:r>
        <w:rPr>
          <w:rFonts w:cs="Tahoma" w:ascii="Tahoma" w:hAnsi="Tahoma"/>
          <w:sz w:val="24"/>
          <w:szCs w:val="24"/>
          <w:lang w:val="id-ID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id-ID"/>
        </w:rPr>
      </w:pPr>
      <w:r>
        <w:rPr>
          <w:rFonts w:cs="Tahoma" w:ascii="Tahoma" w:hAnsi="Tahoma"/>
          <w:sz w:val="24"/>
          <w:szCs w:val="24"/>
          <w:lang w:val="id-I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42:00Z</dcterms:created>
  <dc:creator>user</dc:creator>
  <dc:description/>
  <cp:keywords/>
  <dc:language>en-US</dc:language>
  <cp:lastModifiedBy>Murni Murni</cp:lastModifiedBy>
  <dcterms:modified xsi:type="dcterms:W3CDTF">2023-10-10T08:31:00Z</dcterms:modified>
  <cp:revision>13</cp:revision>
  <dc:subject/>
  <dc:title/>
</cp:coreProperties>
</file>