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  <w:lang w:val="da-DK"/>
        </w:rPr>
      </w:pPr>
      <w:r>
        <w:object w:dxaOrig="126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65pt;margin-top:-2.8pt;width:54.75pt;height:7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5472852" r:id="rId2"/>
        </w:object>
      </w:r>
      <w:r>
        <w:rPr>
          <w:rFonts w:cs="Arial" w:ascii="Arial" w:hAnsi="Arial"/>
          <w:sz w:val="24"/>
          <w:szCs w:val="24"/>
          <w:lang w:val="da-DK"/>
        </w:rPr>
        <w:t>PEMERINTAH KABUPATEN TEMANGGUNG</w:t>
      </w:r>
    </w:p>
    <w:p>
      <w:pPr>
        <w:pStyle w:val="Heading"/>
        <w:rPr>
          <w:rFonts w:ascii="Arial" w:hAnsi="Arial" w:cs="Arial"/>
          <w:sz w:val="24"/>
          <w:szCs w:val="24"/>
          <w:lang w:val="da-DK"/>
        </w:rPr>
      </w:pPr>
      <w:r>
        <w:rPr>
          <w:rFonts w:cs="Arial" w:ascii="Arial" w:hAnsi="Arial"/>
          <w:sz w:val="24"/>
          <w:szCs w:val="24"/>
          <w:lang w:val="da-DK"/>
        </w:rPr>
        <w:t>DINAS KESEHATAN</w:t>
      </w:r>
    </w:p>
    <w:p>
      <w:pPr>
        <w:pStyle w:val="Heading"/>
        <w:ind w:firstLine="720"/>
        <w:rPr/>
      </w:pPr>
      <w:r>
        <w:rPr>
          <w:rFonts w:cs="Arial" w:ascii="Arial" w:hAnsi="Arial"/>
          <w:b w:val="false"/>
          <w:sz w:val="24"/>
          <w:szCs w:val="24"/>
          <w:lang w:val="id-ID"/>
        </w:rPr>
        <w:t xml:space="preserve">Jalan Jenderal Sudirman Nomor 81 Telepon (0293) 491024 Faximili (0293) 491143 Temanggung 56218 Surat Elektronik :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id-ID"/>
          </w:rPr>
          <w:t>dinkestemanggung@yahoo.co.id</w:t>
        </w:r>
      </w:hyperlink>
      <w:r>
        <w:rPr>
          <w:rFonts w:cs="Arial" w:ascii="Arial" w:hAnsi="Arial"/>
          <w:b w:val="false"/>
          <w:sz w:val="24"/>
          <w:szCs w:val="24"/>
          <w:lang w:val="id-ID"/>
        </w:rPr>
        <w:t xml:space="preserve"> </w:t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  <w:szCs w:val="24"/>
          <w:lang w:val="id-ID"/>
        </w:rPr>
        <w:t>Laman :dinkes.temanggungkab.go.id</w:t>
      </w:r>
    </w:p>
    <w:p>
      <w:pPr>
        <w:pStyle w:val="Normal"/>
        <w:tabs>
          <w:tab w:val="clear" w:pos="720"/>
          <w:tab w:val="left" w:pos="4253" w:leader="none"/>
        </w:tabs>
        <w:ind w:firstLine="61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35890</wp:posOffset>
                </wp:positionV>
                <wp:extent cx="6362700" cy="10160"/>
                <wp:effectExtent l="635" t="28575" r="635" b="28575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264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10.7pt" to="485.2pt,11.45pt" ID="Straight Connector 2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00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sv-SE"/>
        </w:rPr>
      </w:pPr>
      <w:r>
        <w:rPr>
          <w:rFonts w:cs="Arial" w:ascii="Arial" w:hAnsi="Arial"/>
          <w:b/>
          <w:bCs/>
          <w:i/>
          <w:iCs/>
          <w:u w:val="single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PERNYATAAN ANGGARAN GENDE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GENDER BUDGET STATEMENT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autoSpaceDE w:val="false"/>
        <w:ind w:left="2700" w:hanging="270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</w:rPr>
        <w:t xml:space="preserve">SKPD </w:t>
        <w:tab/>
        <w:t>:</w:t>
        <w:tab/>
        <w:t>Dinas Kesehatan Kabupaten Temanggung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autoSpaceDE w:val="false"/>
        <w:ind w:left="2700" w:hanging="270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AHUN ANGGARAN</w:t>
        <w:tab/>
        <w:t>:</w:t>
        <w:tab/>
        <w:t>2022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70"/>
        <w:gridCol w:w="1437"/>
        <w:gridCol w:w="4475"/>
      </w:tblGrid>
      <w:tr>
        <w:trPr>
          <w:trHeight w:val="26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Pemenuhan Upaya Kesehatan Perorangan dan Upaya Kesehatan Masyarakat</w:t>
            </w:r>
          </w:p>
        </w:tc>
      </w:tr>
      <w:tr>
        <w:trPr>
          <w:trHeight w:val="2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GIATAN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enyediaan Layanan Kesehatan untuk UKM dan UKP Rujukan Tingkat Daerah Kabupaten/Kota </w:t>
            </w:r>
          </w:p>
        </w:tc>
      </w:tr>
      <w:tr>
        <w:trPr>
          <w:trHeight w:val="2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 KEGIATAN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gelolaan Pelayanan Kesehatan Gizi Masyarakat</w:t>
            </w:r>
          </w:p>
        </w:tc>
      </w:tr>
      <w:tr>
        <w:trPr>
          <w:trHeight w:val="2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E KEGIATAN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0.00.0.00.01.0000.1.02.02.2.02.15</w:t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ALISIS SITUASI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/>
                <w:b/>
                <w:bCs/>
                <w:lang w:val="id-ID" w:eastAsia="zh-CN"/>
              </w:rPr>
            </w:pPr>
            <w:r>
              <w:rPr>
                <w:rFonts w:cs="Arial" w:ascii="Arial" w:hAnsi="Arial"/>
                <w:b/>
                <w:bCs/>
                <w:lang w:val="id-ID" w:eastAsia="zh-CN"/>
              </w:rPr>
              <w:t xml:space="preserve">Data Pembuka Wawasan </w:t>
            </w:r>
            <w:r>
              <w:rPr>
                <w:rFonts w:cs="Arial" w:ascii="Arial" w:hAnsi="Arial"/>
                <w:b/>
                <w:bCs/>
                <w:i/>
                <w:iCs/>
                <w:lang w:val="id-ID" w:eastAsia="zh-CN"/>
              </w:rPr>
              <w:t>(Data Pilah Gend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A UMUM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balita stunting di Kabupaten Temanggung 5914 balita, dimana jumlah balita sangat pendek sebanyak 1773 balita dan jumlah balita pendek 4141 bali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upaten Temanggung memiliki 30 desa lokus stunting di tahun 202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rFonts w:cs="Arial" w:ascii="Arial" w:hAnsi="Arial"/>
              </w:rPr>
              <w:t>Target realisasi prevelensi stunting di tahun 2024 (di bawah 14%) dan angka stunting tahun 2021 Kabupaten Temanggung berdasar sebesar SSGI 20.5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ian intervensi penanggulangan stunting terendah pada </w:t>
            </w:r>
            <w:r>
              <w:rPr>
                <w:rFonts w:cs="Arial" w:ascii="Arial" w:hAnsi="Arial"/>
                <w:color w:val="000000"/>
              </w:rPr>
              <w:t>remaja putri yang menerima layanan pemeriksaan status anemia (hemoglobin) yaitu 10,47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paian anak berusia dibawah lima tahun (balita) gizi buruk yang mendapat pelayanan tata laksana gizi buruk juga baru mencapai 54,7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SES 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lum semua balita memiliki riwayat ASI ekskusif (76,77%) dibawah standart target </w:t>
            </w:r>
            <w:r>
              <w:rPr>
                <w:rFonts w:cs="Arial" w:ascii="Arial" w:hAnsi="Arial"/>
                <w:color w:val="202124"/>
                <w:sz w:val="24"/>
                <w:szCs w:val="24"/>
                <w:shd w:fill="FFFFFF" w:val="clear"/>
              </w:rPr>
              <w:t>Peraturan Pemerintah Nomor 33 Tahun 2012 pasal 6 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shd w:fill="FFFFFF" w:val="clear"/>
              </w:rPr>
              <w:t>target capaian ASI Eksklusif</w:t>
            </w:r>
            <w:r>
              <w:rPr>
                <w:rFonts w:cs="Arial" w:ascii="Arial" w:hAnsi="Arial"/>
                <w:color w:val="202124"/>
                <w:sz w:val="24"/>
                <w:szCs w:val="24"/>
                <w:shd w:fill="FFFFFF" w:val="clear"/>
              </w:rPr>
              <w:t xml:space="preserve"> di Indonesia adalah 100%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si kesehatan stunting sebagian besar disasarkan pada remaja putri, ibu hamil, dan ibu yang memiliki balita (pemberian tablet Fe, ibu KEK, ASI eksklusif dan MPASI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an laki-laki dalam penurunan prevelensi dilakukan diawal (PUS) diawal menikah yaitu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meriksaan kesehatan dan pendampingan kespro dan edukasi sejak 3 bulan pranikah sebagai bagian dari pelayanan nikah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nya program inovasi penanggulangan stunting oleh Dinas Kesehatan berupa orientasi, pelatihan dan pembinaan tenaga kesehatan/kader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T langsung diberikan oleh Kementerian Keseha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ROL 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embahasan rembug stunting daerah dihadiri oleh seluruh perwakilan OPD terkait dari level desa/ kelurahan sampai dengan Kabupaten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eserta pelatihan </w:t>
            </w:r>
            <w:r>
              <w:rPr>
                <w:rFonts w:cs="Arial" w:ascii="Arial" w:hAnsi="Arial"/>
                <w:sz w:val="24"/>
                <w:szCs w:val="24"/>
                <w:lang w:val="en-ID"/>
              </w:rPr>
              <w:t>penggunaan dan perawatan alat antrometropi untuk penilaian status gizi buruk diikuti oleh semua kader dan pemerintah desa/kelurahan 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FAAT 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mua sasaran penanggulangan stunting (ibu, suami, keluarga, bayi/balita maupun masyarakat) memperoleh intervensi secara tepat dan merata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aya intervensi penanggulangan stunting bias mencapai target, memenuhi semua sasaran yang merata dan menurunkan prevelensi balita stunt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92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esa lokus stunting memiliki program inovasi penanggulangan stunting dengan pengoptimalisasi alokasi dana desa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252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/>
                <w:b/>
                <w:bCs/>
                <w:lang w:val="id-ID" w:eastAsia="zh-CN"/>
              </w:rPr>
            </w:pPr>
            <w:r>
              <w:rPr>
                <w:rFonts w:cs="Arial" w:ascii="Arial" w:hAnsi="Arial"/>
                <w:b/>
                <w:bCs/>
                <w:lang w:val="id-ID" w:eastAsia="zh-CN"/>
              </w:rPr>
              <w:t>Issu dan Faktor Kesenjangan Gender.</w:t>
            </w:r>
          </w:p>
          <w:p>
            <w:pPr>
              <w:pStyle w:val="ListParagraph"/>
              <w:numPr>
                <w:ilvl w:val="1"/>
                <w:numId w:val="7"/>
              </w:numPr>
              <w:spacing w:before="0" w:after="0"/>
              <w:contextualSpacing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zh-CN"/>
              </w:rPr>
              <w:t>Faktor Kesenjangan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  <w:lang w:val="id-ID" w:eastAsia="zh-CN"/>
              </w:rPr>
              <w:t xml:space="preserve">yaitu : 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Kurangnya peran dan komitmen lintas sector dalam penurunan prevalensi stunting</w:t>
            </w:r>
          </w:p>
          <w:p>
            <w:pPr>
              <w:pStyle w:val="ListParagraph"/>
              <w:numPr>
                <w:ilvl w:val="1"/>
                <w:numId w:val="7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Peny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zh-CN"/>
              </w:rPr>
              <w:t>e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bab Internal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saran romosi kesehatan terkait penanggulangan stunting sudah dilakukan dari lingkup pemerintah desa/kelurahan sampai dengan kabupaten tapi belum ada penegasa regulasi untuk percepatan penanggulangan stunting yang rensponsive gender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Belum optimalnya kegiatan responsive gender (peran suami/ laki-laki) dalam upaya penanggulangan stunting (pentingnya ASI Eksklusif dengan penyediaan ruang laktasi ditempat kerja; pentingnya laki-laki dalam pensuksesan KB; pentingnya peran suami dalam kehamilan istri; pemantauan tumbuh kembang anak dan pola asuh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Segala layanan kesehatan sudah responsive gender termasuk untuk penurunan stunting dimana semua balita laki-laki dan perempuan memiliki akses yang sama dalam mendapatkan pemeriksaan antropometri, pemberian PMT serta intervensi pencegahan stunting.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  <w:lang w:val="id-ID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 w:eastAsia="zh-CN"/>
              </w:rPr>
              <w:t xml:space="preserve">Penyebab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Eksternal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d-ID" w:eastAsia="zh-CN"/>
              </w:rPr>
              <w:t xml:space="preserve"> Kesenjangan Gende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86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digma yang kurang tepat di masyarakat dimana pola asuh, tumbuh kembang dan gizi anak menjadi tanggungjawab ibu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86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eluang peran dan komitmen lintas sector sama tapi masih menitikberatkan sector kesehatan dalam penanggulangan stunting atau dukungan untuk penanggulangan stunting masih minim.</w:t>
            </w:r>
          </w:p>
          <w:p>
            <w:pPr>
              <w:pStyle w:val="ListParagraph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CANA TIND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Sub </w:t>
            </w:r>
            <w:r>
              <w:rPr>
                <w:rFonts w:cs="Arial" w:ascii="Arial" w:hAnsi="Arial"/>
                <w:b/>
                <w:bCs/>
              </w:rPr>
              <w:t xml:space="preserve">Kegiatan </w:t>
            </w:r>
            <w:r>
              <w:rPr>
                <w:rFonts w:cs="Arial" w:ascii="Arial" w:hAnsi="Arial"/>
                <w:b/>
                <w:bCs/>
                <w:lang w:val="id-ID"/>
              </w:rPr>
              <w:t>1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Upaya kolaborasi terintegrasi KIA dengan pelibatan lintas sector mulai dari pemeritah desa/kelurahan sampai tingkat Kabupaten dengan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92" w:leader="none"/>
              </w:tabs>
              <w:autoSpaceDE w:val="false"/>
              <w:ind w:left="392" w:hanging="3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embangan model perencanaan dan penganggaran terintegrasi KIA dan KESPRO dalam penurunan prevelensi stunting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415" w:leader="none"/>
              </w:tabs>
              <w:autoSpaceDE w:val="false"/>
              <w:ind w:left="415" w:hanging="415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</w:rPr>
              <w:t>analisis sumbatan (bottle neck) upaya penurunan prevelensi stunting berbasis sasaran dengan dasar pengarusutamaan gender, pelatihan konselor remaja peduli stunting dengan kuota remaja laki-laki dan perempuan sama</w:t>
            </w:r>
          </w:p>
          <w:p>
            <w:pPr>
              <w:pStyle w:val="Normal"/>
              <w:autoSpaceDE w:val="false"/>
              <w:ind w:left="415" w:hanging="0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 xml:space="preserve">Tujuan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>Penurunan prevalensi stunting di Kabupaten Temangg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 xml:space="preserve">Aktivitas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4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ordinasi dengan lintas sek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4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entukan tim perencanaan dan penganggaran terintegrasi penurunan prevalensi stun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4" w:hanging="27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embentukan komitmen dan aksi nyata lintas sector untuk penurunan prevalensi stunting.</w:t>
            </w:r>
          </w:p>
          <w:p>
            <w:pPr>
              <w:pStyle w:val="ListParagraph"/>
              <w:spacing w:lineRule="auto" w:line="240" w:before="0" w:after="0"/>
              <w:ind w:left="24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fi-FI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>Sumber daya (Inputs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Dana :</w:t>
            </w:r>
            <w:r>
              <w:rPr>
                <w:rFonts w:cs="Arial" w:ascii="Arial" w:hAnsi="Arial"/>
                <w:lang w:val="id-ID"/>
              </w:rPr>
              <w:t xml:space="preserve"> Rp.</w:t>
            </w:r>
            <w:r>
              <w:rPr>
                <w:rFonts w:cs="Arial" w:ascii="Arial" w:hAnsi="Arial"/>
              </w:rPr>
              <w:t xml:space="preserve"> 456.547.000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tia : Bidang kesehatan keluarga dan gizi masyarakat</w:t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Trainer :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Kementerian Kesehata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eserta :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Perangkat desa, kader, PKK, dinas pendidikan, DPPPAKB, BAPPEDA, Bupati, dispermades, akademisi, organisasi profesi dl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rana prasarana : modul perencanaan dan penganggaran terintegrasi, LCD, ATK, papan komitmen, dan alat dokumentasi rencana ak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utput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Terlaksananya kegiatan rencana aksi peduli stunting disemua sector dan sasaran guna menurunkan prevalensi stunting di Kabupaten Temanggu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ALOKASI SUMBER DA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>Anggaran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es-ES"/>
              </w:rPr>
              <w:t>Rp :</w:t>
            </w:r>
            <w:r>
              <w:rPr>
                <w:rFonts w:cs="Arial" w:ascii="Arial" w:hAnsi="Arial"/>
                <w:lang w:val="id-ID"/>
              </w:rPr>
              <w:t xml:space="preserve"> Rp.</w:t>
            </w:r>
            <w:r>
              <w:rPr>
                <w:rFonts w:cs="Arial" w:ascii="Arial" w:hAnsi="Arial"/>
              </w:rPr>
              <w:t xml:space="preserve"> 456.547.000</w:t>
            </w:r>
          </w:p>
        </w:tc>
      </w:tr>
      <w:tr>
        <w:trPr>
          <w:trHeight w:val="29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>SDM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Panitia : Bidang kesehatan keluarga dan gizi masyarakat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es-ES"/>
              </w:rPr>
              <w:t>Peserta :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Perangkat desa, kader, PKK, dinas pendidikan, DPPPAKB, BAPPEDA, Bupati, dispermades, akademisi, organisasi profesi dll</w:t>
            </w:r>
            <w:r>
              <w:rPr>
                <w:rFonts w:cs="Arial" w:ascii="Arial" w:hAnsi="Arial"/>
                <w:lang w:val="es-ES"/>
              </w:rPr>
              <w:t xml:space="preserve"> Narasumber : </w:t>
            </w:r>
            <w:r>
              <w:rPr>
                <w:rFonts w:cs="Arial" w:ascii="Arial" w:hAnsi="Arial"/>
              </w:rPr>
              <w:t>Kementerian Kesehata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Staf Pendukung =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Bidang Kesmas dan sub bagian Perencanaan dan Keuangan Dinas Kesehat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>Peralatan dan Mesin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ul perencanaan dan penganggaran terintegrasi, LCD, ATK, papan komitmen, dan alat dokumentasi rencana ak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comes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/>
              </w:rPr>
              <w:t>Rumusan Kinerja Outcome</w:t>
            </w:r>
            <w:r>
              <w:rPr>
                <w:rFonts w:cs="Tahoma" w:ascii="Tahoma" w:hAnsi="Tahoma"/>
                <w:b/>
              </w:rPr>
              <w:t xml:space="preserve"> : Realisasi 26 Puskesmas/Sasaran 26 Puskesmas kali 10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dikator Kinerja Outcome:</w:t>
            </w:r>
            <w:r>
              <w:rPr>
                <w:rFonts w:cs="Tahoma" w:ascii="Tahoma" w:hAnsi="Tahoma"/>
                <w:b/>
              </w:rPr>
              <w:t xml:space="preserve"> 29.0% </w:t>
            </w:r>
          </w:p>
          <w:p>
            <w:pPr>
              <w:pStyle w:val="ListParagraph"/>
              <w:spacing w:lineRule="auto" w:line="240" w:before="0" w:after="0"/>
              <w:ind w:left="581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bCs/>
          <w:i/>
          <w:i/>
          <w:iCs/>
          <w:lang w:val="nl-NL"/>
        </w:rPr>
      </w:pPr>
      <w:r>
        <w:rPr>
          <w:rFonts w:cs="Arial" w:ascii="Arial" w:hAnsi="Arial"/>
          <w:b/>
          <w:bCs/>
          <w:i/>
          <w:iCs/>
          <w:lang w:val="nl-NL"/>
        </w:rPr>
      </w:r>
    </w:p>
    <w:p>
      <w:pPr>
        <w:pStyle w:val="Normal"/>
        <w:autoSpaceDE w:val="false"/>
        <w:ind w:left="7200" w:hanging="0"/>
        <w:jc w:val="center"/>
        <w:rPr>
          <w:rFonts w:ascii="Arial" w:hAnsi="Arial" w:cs="Arial"/>
          <w:b/>
          <w:b/>
          <w:bCs/>
          <w:i/>
          <w:i/>
          <w:iCs/>
          <w:lang w:val="nl-NL"/>
        </w:rPr>
      </w:pPr>
      <w:r>
        <w:rPr>
          <w:rFonts w:cs="Arial" w:ascii="Arial" w:hAnsi="Arial"/>
          <w:b/>
          <w:bCs/>
          <w:i/>
          <w:iCs/>
          <w:lang w:val="nl-NL"/>
        </w:rPr>
      </w:r>
    </w:p>
    <w:p>
      <w:pPr>
        <w:pStyle w:val="Normal"/>
        <w:autoSpaceDE w:val="false"/>
        <w:ind w:left="7200" w:hanging="12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manggung, 20 Juni 2022</w:t>
      </w:r>
    </w:p>
    <w:p>
      <w:pPr>
        <w:pStyle w:val="Normal"/>
        <w:autoSpaceDE w:val="false"/>
        <w:ind w:left="720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left="7200" w:hanging="72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KEPALA DINAS KESEHATAN</w:t>
      </w:r>
    </w:p>
    <w:p>
      <w:pPr>
        <w:pStyle w:val="Normal"/>
        <w:autoSpaceDE w:val="false"/>
        <w:ind w:left="7200" w:hanging="72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KABUPATEN TEMANGGUNG</w:t>
      </w:r>
    </w:p>
    <w:p>
      <w:pPr>
        <w:pStyle w:val="Normal"/>
        <w:autoSpaceDE w:val="false"/>
        <w:ind w:left="7200" w:hanging="72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left="720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left="720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left="720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left="720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u w:val="single"/>
        </w:rPr>
        <w:t>dr. INTAN PANDANWANGI B, MM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EMBINA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id-ID"/>
        </w:rPr>
        <w:t xml:space="preserve">NIP. </w:t>
      </w:r>
      <w:r>
        <w:rPr>
          <w:rFonts w:cs="Arial" w:ascii="Arial" w:hAnsi="Arial"/>
        </w:rPr>
        <w:t>19680320 200212 2</w:t>
      </w:r>
      <w:r>
        <w:rPr>
          <w:rFonts w:cs="Arial" w:ascii="Arial" w:hAnsi="Arial"/>
          <w:lang w:val="id-ID"/>
        </w:rPr>
        <w:t xml:space="preserve"> 00</w:t>
      </w:r>
      <w:r>
        <w:rPr>
          <w:rFonts w:cs="Arial" w:ascii="Arial" w:hAnsi="Arial"/>
        </w:rPr>
        <w:t>3</w:t>
      </w:r>
    </w:p>
    <w:p>
      <w:pPr>
        <w:sectPr>
          <w:type w:val="nextPage"/>
          <w:pgSz w:w="12240" w:h="18720"/>
          <w:pgMar w:left="1134" w:right="1134" w:gutter="0" w:header="0" w:top="144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autoSpaceDE w:val="false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Keterangan :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nggal pembahasan :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tatan hasil pembahasan: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4"/>
        <w:gridCol w:w="2410"/>
        <w:gridCol w:w="2835"/>
        <w:gridCol w:w="1843"/>
      </w:tblGrid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im Anggaran Pemerintah Daerah 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lang w:val="es-ES"/>
              </w:rPr>
              <w:t>JABA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ANDA TANGAN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type w:val="nextPage"/>
      <w:pgSz w:w="12240" w:h="18720"/>
      <w:pgMar w:left="1134" w:right="113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dinkestemanggung@yahoo.co.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0:52:00Z</dcterms:created>
  <dc:creator>Lilik Henry</dc:creator>
  <dc:description/>
  <cp:keywords/>
  <dc:language>en-US</dc:language>
  <cp:lastModifiedBy>Murni Murni</cp:lastModifiedBy>
  <dcterms:modified xsi:type="dcterms:W3CDTF">2023-10-10T08:37:00Z</dcterms:modified>
  <cp:revision>7</cp:revision>
  <dc:subject/>
  <dc:title>KOP SURAT SKPD</dc:title>
</cp:coreProperties>
</file>